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20"/>
        <w:gridCol w:w="1160"/>
        <w:gridCol w:w="1160"/>
        <w:gridCol w:w="1120"/>
        <w:gridCol w:w="1171"/>
        <w:gridCol w:w="1189"/>
        <w:gridCol w:w="1121"/>
        <w:gridCol w:w="1199"/>
      </w:tblGrid>
      <w:tr>
        <w:trPr/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Employment Skills Sets</w:t>
            </w:r>
          </w:p>
        </w:tc>
      </w:tr>
      <w:tr>
        <w:trPr/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se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work skills se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skills se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ve and enterprise skills se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and organising skills 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 management skills se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kills se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og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set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s of the Employability Skill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acets of the skill identified as important by the sample employers surveyed in the BCA/DEST research project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note that the BCA Report points out that the mix and priority of these facets would vary from job to jo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 and understandin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as an individual and a team memb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ing practical solutio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ing to new solution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ting, analysing and organising inform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a personal vision and go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open to new ideas and techniqu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the appropriate physical capacity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 clearly/directl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with different ages, genders, race, religion, political persuasi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ing creative, innovative solution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creativ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basic business systems and their relationship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knowledge and confidence in own ideas and visi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willing to learn in any setting – on or off the jo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a range of basic IT skills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independentl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ing how to define a role as part of a tea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ing independence and initiative in identifying problems and solving th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ing opportunities not obvious to other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resourcefu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ulating own ideas and visi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enthusiasm for ongoing learn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IT to organise data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to audience need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ing teamwork skills to a range of situation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ving problems in team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ting a range of option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initiative and making decision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ng and monitoring performan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knowledge the need to learn in order to accommodate chang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willing to learn new IT skills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the needs of internal/external customer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ing, mentoring and giving feedbac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ing problem solving strategies across a range of are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ing innovative solution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clear project goals and deliverable’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own learnin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ing IT as a management tool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/using network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mathematics to solve problems (including budgeting and financial management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ing a strategic, creative, long-term vis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ning the use of resources including time managemen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ibuting to the learning community at the workp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ring informati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ving customer concerns in relation to complex project issu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time and priorities (setting timelines, coordinating tasks for self and other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ing learning to technical issues and people issu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uading effectivel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ing resources allocation to cope with contingenci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g assertiv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ng – weighing up risks, evaluating alternatives and applying evaluation criter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/writing in languages other than Englis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38:00Z</dcterms:created>
  <dc:creator>Riverina</dc:creator>
  <dc:description/>
  <cp:keywords/>
  <dc:language>en-US</dc:language>
  <cp:lastModifiedBy>hkemp2</cp:lastModifiedBy>
  <cp:lastPrinted>2006-05-09T14:52:00Z</cp:lastPrinted>
  <dcterms:modified xsi:type="dcterms:W3CDTF">2006-05-25T03:38:00Z</dcterms:modified>
  <cp:revision>2</cp:revision>
  <dc:subject/>
  <dc:title>Employment Skills S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655583</vt:r8>
  </property>
  <property fmtid="{D5CDD505-2E9C-101B-9397-08002B2CF9AE}" pid="3" name="_AuthorEmail">
    <vt:lpwstr>Bruce.Norton@det.nsw.edu.au</vt:lpwstr>
  </property>
  <property fmtid="{D5CDD505-2E9C-101B-9397-08002B2CF9AE}" pid="4" name="_AuthorEmailDisplayName">
    <vt:lpwstr>Norton, Bruce</vt:lpwstr>
  </property>
  <property fmtid="{D5CDD505-2E9C-101B-9397-08002B2CF9AE}" pid="5" name="_EmailSubject">
    <vt:lpwstr>STW</vt:lpwstr>
  </property>
  <property fmtid="{D5CDD505-2E9C-101B-9397-08002B2CF9AE}" pid="6" name="_ReviewingToolsShownOnce">
    <vt:lpwstr/>
  </property>
</Properties>
</file>